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18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մարտի 27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.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«ՀՀ ՊՆ ՆՏԱԴ-ԳՀԾՁԲ-6/1»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պաշտպանության նախարարության կարիքների համար </w:t>
        <w:tab/>
        <w:t>«Աշխատակիցների վերապատրաստման ծառայությունների» ձեռքբերման նպատակով կազմակերպված «ՀՀ ՊՆ ՆՏԱԴ-ԳՀԾՁԲ-6/1»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`  Տեխնիկական վրիպակի պատճառով ընթացակարգի հրավերում տեղ է գտել անհամապատասխանություն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նկարագրություն`  Հիմք ընդունելով հրավերի տեխնիկական բնութագրում առկա տեխնիկական վրիպակը գնահատող հանձնաժողովը որոշեց ընթացակարգի հրավերում կատարել փոփոխություն`  փոփոխելով 5-րդ  չափաբաժնի /</w:t>
      </w:r>
      <w:r>
        <w:rPr>
          <w:rFonts w:cs="GHEA Grapalat" w:ascii="GHEA Grapalat" w:hAnsi="GHEA Grapalat"/>
          <w:color w:val="000000"/>
          <w:sz w:val="20"/>
        </w:rPr>
        <w:t>Հոգեբանություն</w:t>
      </w:r>
      <w:r>
        <w:rPr>
          <w:rFonts w:cs="Sylfaen" w:ascii="GHEA Grapalat" w:hAnsi="GHEA Grapalat"/>
          <w:sz w:val="20"/>
          <w:lang w:val="af-ZA"/>
        </w:rPr>
        <w:t>/ տեխնիկական բնութագիրը: Հայտերի ներկայացման վերջնաժամկետ սահմանել 2018թ. ապրիլի 6-ը, ժամը 10:30-ը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 Փոփոխությունը կատարվել է «Գնումների մասին» ՀՀ օրենքի 29-րդ հոդվածի պահանջների համաձայ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360" w:before="0" w:after="0"/>
        <w:contextualSpacing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«ՀՀ ՊՆ ՆՏԱԴ-ԳՀԾՁԲ-6/1»  ծածկագրով գնահատող հանձնաժողովի քարտուղար </w:t>
      </w:r>
      <w:r>
        <w:rPr>
          <w:rFonts w:cs="Sylfaen" w:ascii="GHEA Grapalat" w:hAnsi="GHEA Grapalat"/>
          <w:sz w:val="20"/>
          <w:u w:val="single"/>
          <w:lang w:val="af-ZA"/>
        </w:rPr>
        <w:t xml:space="preserve">Մ. Հոխեյանին:         </w:t>
      </w:r>
    </w:p>
    <w:p>
      <w:pPr>
        <w:pStyle w:val="Normal"/>
        <w:spacing w:lineRule="auto" w:line="360" w:before="0" w:after="240"/>
        <w:ind w:firstLine="709"/>
        <w:contextualSpacing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  <w:t>Հեռախոս՝ 010-66-24-94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i/>
            <w:sz w:val="20"/>
            <w:lang w:val="af-ZA"/>
          </w:rPr>
          <w:t>m.hokheyan@mil.am</w:t>
        </w:r>
      </w:hyperlink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  <w:t xml:space="preserve"> «ՀՀ ՊՆ ՆՏԱԴ-ԳՀԾՁԲ-6/1» ծածկագրով գնման ընթացակարգի գնահատող հանձնաժողով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hokhe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Գ. Թովմասյան</cp:lastModifiedBy>
  <cp:lastPrinted>2018-03-27T14:22:00Z</cp:lastPrinted>
  <dcterms:modified xsi:type="dcterms:W3CDTF">2018-03-27T11:32:00Z</dcterms:modified>
  <cp:revision>40</cp:revision>
  <dc:subject/>
  <dc:title>                                        Ð²Úî²ð²ðàôÂÚàôÜ ´²ò  ÀÜÂ²ò²Î²ðàì  ÜàôØ   Î²î²ðºÈàô  Ø²êÆÜ</dc:title>
</cp:coreProperties>
</file>